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s - Nov/Dec - 2017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0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3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OBILE COMPU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750"/>
        <w:gridCol w:w="1170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mobile computing architecture and explain the functions of every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gue in detail about data dissimin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multi rate transmission of signals in CDMA2000 communication standards with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Walsh code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riminate on any two modulation methods and its standards for data and voice communication with technical specif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Differentiate on hand over  and location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Examine the process of packet delivery and location management at mobile IP network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gue in brief about OFD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route optimization in mobile IP network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perty of advanced WiMax 802.16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few features of 4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on the limitations of mobile computing and how to overcom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Windows phone 7 and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ze the techniques for composing mobile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architectural layer of Windows CE with suitable block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manage memory and file in Windows CE and explain i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Operating system. Analyze the actions performed by operating system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Windows Mobi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8:00Z</dcterms:created>
  <dc:creator>Ku</dc:creator>
  <dc:description/>
  <cp:keywords/>
  <dc:language>en-US</dc:language>
  <cp:lastModifiedBy>Admin</cp:lastModifiedBy>
  <cp:lastPrinted>2017-03-20T11:10:00Z</cp:lastPrinted>
  <dcterms:modified xsi:type="dcterms:W3CDTF">2017-11-17T11:08:00Z</dcterms:modified>
  <cp:revision>20</cp:revision>
  <dc:subject/>
  <dc:title/>
</cp:coreProperties>
</file>